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z"/>
              <w:spacing w:before="120" w:after="0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.Průvodní zpráva  </w:t>
            </w:r>
          </w:p>
          <w:p>
            <w:pPr>
              <w:pStyle w:val="Normlntz"/>
              <w:ind w:firstLine="708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ab/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.Souhrnná technická zpráva   </w:t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                       </w:t>
            </w:r>
          </w:p>
          <w:p>
            <w:pPr>
              <w:pStyle w:val="Normlntz"/>
              <w:tabs>
                <w:tab w:val="clear" w:pos="708"/>
                <w:tab w:val="left" w:pos="8190" w:leader="none"/>
              </w:tabs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.Situační výkresy   </w:t>
            </w:r>
          </w:p>
          <w:p>
            <w:pPr>
              <w:pStyle w:val="Normlntz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1. Situační výkres širších vztahů                    M 1 : 5 000</w:t>
            </w:r>
          </w:p>
          <w:p>
            <w:pPr>
              <w:pStyle w:val="Normlntz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2. Katastrální  situační výkres                         M 1 : 1 000       </w:t>
            </w:r>
          </w:p>
          <w:p>
            <w:pPr>
              <w:pStyle w:val="Normlntz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3. Koordinační situační výkres                        M 1 : 200       </w:t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. Dokumentace objektu a technických a technologických zařízení</w:t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.1. Dokumentace stavebních objektů</w:t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O 01 – Pavilon F </w:t>
            </w:r>
          </w:p>
          <w:p>
            <w:pPr>
              <w:pStyle w:val="Normlntz"/>
              <w:tabs>
                <w:tab w:val="clear" w:pos="708"/>
                <w:tab w:val="left" w:pos="7930" w:leader="none"/>
              </w:tabs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1 Architektonicko stavební řešení 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2 Stavebně konstrukční řešení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D.1.2a Pilotové zakládání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2b Horní stavba                    </w:t>
              <w:tab/>
              <w:t xml:space="preserve">                                       </w:t>
            </w:r>
          </w:p>
          <w:p>
            <w:pPr>
              <w:pStyle w:val="Normlntz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3 Požárně bezpečnostní řešení              </w:t>
            </w:r>
          </w:p>
          <w:p>
            <w:pPr>
              <w:pStyle w:val="Normlntz"/>
              <w:ind w:firstLine="708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4 Technika prostředí staveb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4a Zdravotně technické instalace   </w:t>
              <w:tab/>
              <w:t xml:space="preserve">            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4b Vytápění          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4c Vzduchotechnika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4d Silnoproudá elektrotechnika     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-  Změny příloh: D.1.4d.03 - Technická zpráva.pdf,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                                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D.1.4d.07 - Kniha svítidel, D.1.4d.2 - Elektroinstalace 1NP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                                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Doplněna příloha: D.1.4d.06 - Umís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ě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ní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č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idla v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ě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tru.pdf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4e Elektronické komunikace         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-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Beze změn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D.1.4f  Plynoinstalace</w:t>
            </w:r>
            <w:r>
              <w:rPr>
                <w:rFonts w:cs="Arial" w:ascii="Arial" w:hAnsi="Arial"/>
                <w:sz w:val="16"/>
                <w:szCs w:val="16"/>
              </w:rPr>
              <w:t xml:space="preserve">   - zrušeno (součást SO 02 – Přípojka plynu)         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D.1.4g Vyhrazená PBZ – Elektrická požární signalizace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D.1.4h Vyhrazená PBZ – Samočinné odvětrávací zařízení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zrušeno (součást VZT)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4i  Gastronomická zařízení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4j  Měření a regulace                        </w:t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 02 -  Přípojky inženýrských sítí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 xml:space="preserve">Přípojka vody, přípojka plynu        </w:t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O 03 -  Zpevněné plochy a komunikace </w:t>
            </w:r>
          </w:p>
          <w:p>
            <w:pPr>
              <w:pStyle w:val="Normlntz"/>
              <w:tabs>
                <w:tab w:val="clear" w:pos="708"/>
                <w:tab w:val="left" w:pos="7930" w:leader="none"/>
              </w:tabs>
              <w:ind w:firstLine="708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1 Architektonicko stavební řešení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Ostatní souvislosti se souborem odpovědí uchazečům jsou zahrnuty v upraveném výkazu výměr</w:t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lntz"/>
        <w:tabs>
          <w:tab w:val="clear" w:pos="708"/>
          <w:tab w:val="left" w:pos="8020" w:leader="none"/>
        </w:tabs>
        <w:ind w:firstLine="708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lon;Times New Roman" w:hAnsi="Avalon;Times New Roman" w:cs="Avalon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;Times New Roman" w:hAnsi="Avalon;Times New Roman" w:cs="Avalon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;Times New Roman" w:hAnsi="Avalon;Times New Roman" w:cs="Avalon;Times New Roman"/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valon;Times New Roman" w:hAnsi="Avalon;Times New Roman" w:cs="Avalon;Times New Roman"/>
      <w:b/>
      <w:i/>
      <w:caps/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38:00Z</dcterms:created>
  <dc:creator>Ing. Vlastislav Remeš</dc:creator>
  <dc:description/>
  <cp:keywords/>
  <dc:language>en-US</dc:language>
  <cp:lastModifiedBy>Marek Punčochář</cp:lastModifiedBy>
  <cp:lastPrinted>2016-12-13T15:53:00Z</cp:lastPrinted>
  <dcterms:modified xsi:type="dcterms:W3CDTF">2019-07-01T12:38:00Z</dcterms:modified>
  <cp:revision>2</cp:revision>
  <dc:subject/>
  <dc:title>A</dc:title>
</cp:coreProperties>
</file>